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60220" cy="1936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INFORMAÇÕES DE SEGURANÇA DE PRODUTOS QUÍMICOS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ome comercial do produto:</w:t>
        <w:tab/>
      </w:r>
      <w:r>
        <w:rPr>
          <w:rFonts w:cs="Arial" w:ascii="Arial" w:hAnsi="Arial"/>
          <w:b/>
          <w:sz w:val="24"/>
          <w:szCs w:val="24"/>
        </w:rPr>
        <w:t>AGENTE GELIFICANTE WG-11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Data da revisão:</w:t>
        <w:tab/>
      </w:r>
      <w:r>
        <w:rPr>
          <w:rFonts w:cs="Arial" w:ascii="Arial" w:hAnsi="Arial"/>
          <w:sz w:val="20"/>
          <w:szCs w:val="20"/>
        </w:rPr>
        <w:t>2 de janeiro de 2007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IDENTIFICAÇÃO DO PRODUTO QUÍMICO E DA EMPRES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comercial do produto: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 GELIFICANTE WG-1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ônimos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nhum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mília química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sacarídeo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o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 gelificante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bricante/fornecedor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lliburton Energy Services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O. Box 1431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can, Oklahoma (EUA) 73536-0431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de emergência: +1 281 575-50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parado por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al Compliance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1-580-251-4335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15"/>
        <w:gridCol w:w="2013"/>
        <w:gridCol w:w="2013"/>
        <w:gridCol w:w="2013"/>
      </w:tblGrid>
      <w:tr>
        <w:trPr>
          <w:trHeight w:val="25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COMPOSIÇÃO E INFORMAÇÃO SOBRE OS INGREDIENTES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STÂNCIA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úmero CAS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GEM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GIH TLV-TWA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HA PEL-TWA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de goma gu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aplicável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aplicável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COMPOSIÇÃO E INFORMAÇÃO SOBRE OS INGREDIENTE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cos gerais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e causar irritação respiratória e dos olhos. Pode causar reação respiratória alérgica. O pó liberado no ar pode ser explosivo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MEDIDAS DE PRIMEIROS SOCORRO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lação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inalado, leve a pessoa a um local com ar fresco. Procure atendimento médico em caso de irritação respiratória ou se ficar difícil respirar.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le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e com água e sabão.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hos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contato, lave imediatamente os olhos com bastante água por pelo menos 15 minutos e procure atendimento médico se a irritação persistir.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estão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ondições normais não são necessários procedimentos de primeiros socorros.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ções ao médic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aplicáveis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4678"/>
      </w:tblGrid>
      <w:tr>
        <w:trPr>
          <w:trHeight w:val="25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MEDIDAS DE COMBATE A INCÊNDIOS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to/Intervalo de fulgor (F)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: </w:t>
            </w:r>
            <w:r>
              <w:rPr>
                <w:rFonts w:cs="Arial" w:ascii="Arial" w:hAnsi="Arial"/>
                <w:sz w:val="20"/>
                <w:szCs w:val="20"/>
              </w:rPr>
              <w:t>&gt; 200</w:t>
            </w:r>
          </w:p>
        </w:tc>
      </w:tr>
      <w:tr>
        <w:trPr>
          <w:trHeight w:val="284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to/Intervalo de fulgor (C)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Min:</w:t>
            </w:r>
            <w:r>
              <w:rPr>
                <w:rFonts w:cs="Arial" w:ascii="Arial" w:hAnsi="Arial"/>
                <w:sz w:val="20"/>
                <w:szCs w:val="20"/>
              </w:rPr>
              <w:t xml:space="preserve"> &gt; 93</w:t>
            </w:r>
          </w:p>
        </w:tc>
      </w:tr>
      <w:tr>
        <w:trPr>
          <w:trHeight w:val="284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étodo de ponto de ignição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eratura de auto-ignição (F)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>
          <w:trHeight w:val="284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eratura de auto-ignição (C)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</w:tr>
      <w:tr>
        <w:trPr>
          <w:trHeight w:val="284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e inferior de inflamabilidade no ar (%)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mite inferior de inflamabilidade no ar (oz./ft³)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e superior de inflamabilidade no ar (%)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ios de extinção de incêndios: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lina de água, dióxido de carbono, espuma, pó químico seco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cos especiais de exposição: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decomposição em fogo pode produzir gases tóxicos. O pó orgânico pode ser explosivo em grandes concentrações na presença de uma fonte de ignição. É necessário adotar boas práticas de higiene para minimizar este potencial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pamento de proteção especial para o combate a incêndio: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pa completa de proteção e obrigatório uso de equipamento autônomo de respiração aprovado necessário para pessoal de combate a incêndio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uação NFPA: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úde 1, Inflamabilidade 1, Reatividade 0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uação HMIS: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amabilidade 1, Reatividade 0, Saúde 1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 MEDIDAS EM CASO DE LIBERAÇÃO ACIDENTA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das de precaução pessoai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Use equipamento de proteção adequado. Evite criar e respirar o pó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das de precaução ambientai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nhuma conhecida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imentos de limpeza/absorção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ra e remova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MANUSEIO E ARMAZENAMENTO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auções para manuseio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te criar e inalar o pó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ções de armazenamento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ha longe de oxidantes. Armazene em um local fresco e seco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CONTROLE DA EXPOSIÇÃO E PROTEÇÃO PESSOA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oles de engenhari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em áreas bem ventiladas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teção respiratóri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mente não é necessária. Em caso de exposição significativa, recomenda-se o seguinte respirador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dor pó/névoa. (95%)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teção das mã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vas normais de trabalho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teção da pel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acão normal de trabalho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teção dos olho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óculos de segurança para proteger contra a exposição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as precauçõe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nhuma conhecida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961"/>
      </w:tblGrid>
      <w:tr>
        <w:trPr>
          <w:trHeight w:val="251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 PROPRIEDADES FÍSICO-QUÍMICAS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ado físico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i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branco a amarelo-palha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or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jã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vidade específica a 20º C (água = 1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e a 20º C (lbs/ft³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e a 20º C (lbs/ft³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o/intervalo de ebulição (F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o/intervalo de ebulição (C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o/intervalo de congelamento (F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o/intervalo de congelamento (C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são de vapor a 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 (mmHg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e de vapor (ar = 1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centagem de voláte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a de evaporação (acetato butil = 1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ubilidade em água (g/100 ml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gel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ubilidade em solventes (g/100 ml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V (lbs/galão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cosidade, dinâmica a 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 (centipoise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cosidade, cinemática a 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 (centistrokes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eficiente de partição/n-octanol/água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molecular (g/mol)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19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 ESTABILIDADE E REATIVIDADE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dos de estabilidad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ável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merização perigo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ocorre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dições a serem evitada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nhuma previstas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mpatibilidade (materiais a serem evitados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idantes fortes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os de decomposição perigoso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óxido e dióxido de carbono</w:t>
            </w:r>
          </w:p>
        </w:tc>
      </w:tr>
      <w:tr>
        <w:trPr>
          <w:trHeight w:val="284" w:hRule="atLeast"/>
        </w:trPr>
        <w:tc>
          <w:tcPr>
            <w:tcW w:w="5246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trizes adicionai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aplicáveis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INFORMAÇÕES TOXICOLÓGICA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ncipal rota de exposiçã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to com os olhos ou com a pele; inalação.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laçã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 causar reação respiratória alérgica. Pode causar irritação respiratória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to com a pe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 causar leve irritação da pele.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to com os olho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 causar irritação dos olhos.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estã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nhuma conhecida.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o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problemas médico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nhuma conhecida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eitos crônicos/Potencial cancerígen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ão há dados disponíveis para indicar se a presença do produto ou de seus componentes em concentrações maiores que 1% apresenta riscos crônicos para a saúde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as informaçõ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enhuma conhecida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Testes de toxicida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459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xicidade ora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DL50: 9400 mg/kg (Rat)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459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xicidade para a pe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459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xicidade em caso de inalaçã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459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eito irritante primári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459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cinogenicida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459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otoxicida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459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xicidade reprodutiva/ de desenvolviment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 INFORMAÇÕES ECOLÓGICA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bilidade (água/solo/ar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istência/Degradabilida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damente biodegradável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acumulaçã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ções ecotoxicológicas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xicidade aguda para peix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xicidade aguda para crustáceo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TLM96: &gt; 3300 ppm (</w:t>
            </w:r>
            <w:r>
              <w:rPr>
                <w:rFonts w:cs="Arial" w:ascii="Arial" w:hAnsi="Arial"/>
                <w:i/>
                <w:sz w:val="20"/>
                <w:szCs w:val="20"/>
              </w:rPr>
              <w:t>Crangon crango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xicidade aguda para alga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ind w:left="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ções sobre o destino químic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determinado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ras informaçõ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aplicável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 CONSIDERAÇÕES SOBRE A ELIMINAÇÃO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étodo de eliminaçã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re em um aterro autorizado, de acordo com as normas locais, estaduais e federais.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balagem contaminad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a todas as normas locais ou nacionais aplicáveis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 INFORMAÇÕES SOBRE TRANSPORTE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e terrestre</w:t>
      </w:r>
    </w:p>
    <w:p>
      <w:pPr>
        <w:pStyle w:val="Normal"/>
        <w:tabs>
          <w:tab w:val="clear" w:pos="708"/>
          <w:tab w:val="left" w:pos="3544" w:leader="none"/>
        </w:tabs>
        <w:spacing w:before="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T</w:t>
      </w:r>
    </w:p>
    <w:p>
      <w:pPr>
        <w:pStyle w:val="Normal"/>
        <w:tabs>
          <w:tab w:val="clear" w:pos="708"/>
          <w:tab w:val="left" w:pos="3544" w:leader="none"/>
        </w:tabs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ão restrito</w:t>
      </w:r>
    </w:p>
    <w:p>
      <w:pPr>
        <w:pStyle w:val="Normal"/>
        <w:tabs>
          <w:tab w:val="clear" w:pos="708"/>
          <w:tab w:val="left" w:pos="3544" w:leader="none"/>
        </w:tabs>
        <w:spacing w:before="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DG Canadense</w:t>
      </w:r>
    </w:p>
    <w:p>
      <w:pPr>
        <w:pStyle w:val="Normal"/>
        <w:tabs>
          <w:tab w:val="clear" w:pos="708"/>
          <w:tab w:val="left" w:pos="3544" w:leader="none"/>
        </w:tabs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ão restrito</w:t>
      </w:r>
    </w:p>
    <w:p>
      <w:pPr>
        <w:pStyle w:val="Normal"/>
        <w:tabs>
          <w:tab w:val="clear" w:pos="708"/>
          <w:tab w:val="left" w:pos="3544" w:leader="none"/>
        </w:tabs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DR </w:t>
      </w:r>
      <w:r>
        <w:rPr>
          <w:rFonts w:cs="Arial" w:ascii="Arial" w:hAnsi="Arial"/>
          <w:sz w:val="20"/>
        </w:rPr>
        <w:t>Não restrito</w:t>
      </w:r>
    </w:p>
    <w:p>
      <w:pPr>
        <w:pStyle w:val="Normal"/>
        <w:tabs>
          <w:tab w:val="clear" w:pos="708"/>
          <w:tab w:val="left" w:pos="3544" w:leader="none"/>
        </w:tabs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e aéreo</w:t>
      </w:r>
    </w:p>
    <w:p>
      <w:pPr>
        <w:pStyle w:val="Normal"/>
        <w:tabs>
          <w:tab w:val="clear" w:pos="708"/>
          <w:tab w:val="left" w:pos="3544" w:leader="none"/>
        </w:tabs>
        <w:spacing w:before="60" w:after="60"/>
        <w:jc w:val="both"/>
        <w:rPr/>
      </w:pPr>
      <w:r>
        <w:rPr>
          <w:rFonts w:cs="Arial" w:ascii="Arial" w:hAnsi="Arial"/>
          <w:b/>
          <w:sz w:val="20"/>
        </w:rPr>
        <w:t>ICAO/IATA</w:t>
      </w:r>
      <w:r>
        <w:rPr>
          <w:rFonts w:cs="Arial" w:ascii="Arial" w:hAnsi="Arial"/>
          <w:sz w:val="20"/>
        </w:rPr>
        <w:t xml:space="preserve"> Não restrito</w:t>
      </w:r>
    </w:p>
    <w:p>
      <w:pPr>
        <w:pStyle w:val="Normal"/>
        <w:tabs>
          <w:tab w:val="clear" w:pos="708"/>
          <w:tab w:val="left" w:pos="3544" w:leader="none"/>
        </w:tabs>
        <w:spacing w:before="60" w:after="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nsporte marítimo</w:t>
      </w:r>
    </w:p>
    <w:p>
      <w:pPr>
        <w:pStyle w:val="Normal"/>
        <w:tabs>
          <w:tab w:val="clear" w:pos="708"/>
          <w:tab w:val="left" w:pos="3544" w:leader="none"/>
        </w:tabs>
        <w:spacing w:before="60" w:after="60"/>
        <w:jc w:val="both"/>
        <w:rPr/>
      </w:pPr>
      <w:r>
        <w:rPr>
          <w:rFonts w:cs="Arial" w:ascii="Arial" w:hAnsi="Arial"/>
          <w:b/>
          <w:sz w:val="20"/>
        </w:rPr>
        <w:t>IMDG</w:t>
      </w:r>
      <w:r>
        <w:rPr>
          <w:rFonts w:cs="Arial" w:ascii="Arial" w:hAnsi="Arial"/>
          <w:sz w:val="20"/>
        </w:rPr>
        <w:t xml:space="preserve"> Não restrito</w:t>
      </w:r>
    </w:p>
    <w:p>
      <w:pPr>
        <w:pStyle w:val="Normal"/>
        <w:tabs>
          <w:tab w:val="clear" w:pos="708"/>
          <w:tab w:val="left" w:pos="3544" w:leader="none"/>
        </w:tabs>
        <w:spacing w:before="60" w:after="60"/>
        <w:jc w:val="both"/>
        <w:rPr/>
      </w:pPr>
      <w:r>
        <w:rPr>
          <w:rFonts w:cs="Arial" w:ascii="Arial" w:hAnsi="Arial"/>
          <w:b/>
          <w:sz w:val="24"/>
        </w:rPr>
        <w:t>Outras informações de transporte:</w:t>
      </w:r>
    </w:p>
    <w:p>
      <w:pPr>
        <w:pStyle w:val="Normal"/>
        <w:tabs>
          <w:tab w:val="clear" w:pos="708"/>
          <w:tab w:val="left" w:pos="3544" w:leader="none"/>
        </w:tabs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ótulos</w:t>
      </w:r>
      <w:r>
        <w:rPr>
          <w:rFonts w:cs="Arial" w:ascii="Arial" w:hAnsi="Arial"/>
          <w:sz w:val="20"/>
        </w:rPr>
        <w:t>:</w:t>
        <w:tab/>
        <w:t>Nenhum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REGULAMENTAÇÕE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ulamentações dos EU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ntário TSCA U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os componentes listados no inventário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PA SARA título III Substâncias Extremamente Nociva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aplicável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PA SARA (311, 312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 de risco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grave à saúde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PA SARA (313) Produtos químico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 produto não contém um produto químico tóxico para o “Relatório de Produto Químico Tóxico” anual de rotina, sob a Seção 313 (40 CFR 372)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PA CERCLA/Superfund Quantidade de Derramamento que deve ser comunicada para este produto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aplicável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PA RCRA Classificação de Lixo Nocivo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o produto se torna detrito, NÃO respeita os critérios de detrito nocivo conforme definido pelo US EPA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osição 65 da Califórnia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os componentes listados não se aplicam à Norma da Proposição 65 da Califórnia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i do Direito-de-Saber de MA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 ou mais componentes listados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i do Direito-de-Saber de NJ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se aplica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i do Direito-de-Saber de PA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se aplica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Regulamentações canadense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>Inventário DLS canadens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os componentes listados no inventário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e de risco WHMI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controlado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left="-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25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 OUTRAS INFORMAÇÕE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 seguintes seções foram revisadas desde a última edição desta FISPQ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aplicável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ções adicionais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mais informações sobre o uso deste produto, contate seu representante Halliburton local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perguntas sobre a Folha de Dados de Segurança do Material para este ou outro produto Halliburton, contate a Chemical Compliance: +1 580 251-4335.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enção de Responsabilidad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s informações são fornecidas sem garantias, explícitas ou implícitas, sobre sua precisão ou completude. As informações foram obtidas de diferentes fontes, incluindo o fabricante e terceiros. As informações podem não ser válidas em todas as condições, ou se o material for usado em combinação com outros materiais ou em outros processos. A determinação final da adequabilidade de qualquer material é de responsabilidade do usuário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left="-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ind w:left="-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cs="Arial" w:ascii="Arial" w:hAnsi="Arial"/>
          <w:b/>
          <w:sz w:val="20"/>
        </w:rPr>
        <w:t>*** FIM DA FISPQ ***</w:t>
      </w:r>
    </w:p>
    <w:sectPr>
      <w:footerReference w:type="default" r:id="rId3"/>
      <w:type w:val="nextPage"/>
      <w:pgSz w:w="11906" w:h="16838"/>
      <w:pgMar w:left="1134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GENTE GELIFICANTE WG-11</w:t>
    </w:r>
  </w:p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Fontepargpadro"/>
    <w:qFormat/>
    <w:rPr/>
  </w:style>
  <w:style w:type="character" w:styleId="WWChar1">
    <w:name w:val="WW- Char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03:00Z</dcterms:created>
  <dc:creator>Flash Idiomas</dc:creator>
  <dc:description/>
  <dc:language>en-US</dc:language>
  <cp:lastModifiedBy>Ecologus</cp:lastModifiedBy>
  <dcterms:modified xsi:type="dcterms:W3CDTF">2008-02-28T21:16:00Z</dcterms:modified>
  <cp:revision>6</cp:revision>
  <dc:subject/>
  <dc:title/>
</cp:coreProperties>
</file>